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1 к аукционной документации,</w:t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  "_____" ________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>____ 201</w:t>
      </w:r>
      <w:r>
        <w:rPr>
          <w:sz w:val="23"/>
          <w:szCs w:val="23"/>
          <w:u w:val="single"/>
        </w:rPr>
        <w:t xml:space="preserve">    </w:t>
      </w:r>
      <w:r>
        <w:rPr>
          <w:sz w:val="23"/>
          <w:szCs w:val="23"/>
        </w:rPr>
        <w:t xml:space="preserve">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 xml:space="preserve">, именуемое в дальнейшем «Арендодатель», в лице мэрии города Архангельска, от лица которой действует _________________________ на основании </w:t>
      </w:r>
      <w:r>
        <w:rPr>
          <w:bCs/>
          <w:sz w:val="23"/>
          <w:szCs w:val="23"/>
        </w:rPr>
        <w:t>___________________________,</w:t>
      </w:r>
      <w:r>
        <w:rPr>
          <w:sz w:val="23"/>
          <w:szCs w:val="23"/>
        </w:rPr>
        <w:t xml:space="preserve"> и _________________________, именуемое в дальнейшем «Арендатор», в лице _________________________, действующего на основании _____________, заключили настоящий договор на основании протокола аукциона на право на заключения договора аренды муниципального имущества от ____________ № _____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муниципальное имущество – </w:t>
      </w:r>
      <w:r>
        <w:rPr>
          <w:b/>
          <w:w w:val="100"/>
          <w:sz w:val="24"/>
          <w:szCs w:val="24"/>
        </w:rPr>
        <w:t>объект электросетевого хозяйства</w:t>
      </w:r>
      <w:r>
        <w:rPr>
          <w:w w:val="100"/>
          <w:sz w:val="24"/>
          <w:szCs w:val="24"/>
        </w:rPr>
        <w:t xml:space="preserve"> (электрическая сеть) балансовой стоимостью 45 441 рубль 80 копеек (согласно приложению к настоящему договору) для эксплуатации.</w:t>
      </w:r>
    </w:p>
    <w:p>
      <w:pPr>
        <w:pStyle w:val="TextBody"/>
        <w:ind w:firstLine="709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писанное в настоящем пункте муниципальное имущество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 xml:space="preserve">5 лет </w:t>
      </w:r>
      <w:r>
        <w:rPr>
          <w:sz w:val="24"/>
          <w:szCs w:val="24"/>
        </w:rPr>
        <w:t>с момента его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5. Условия настоящего договора применяются к отношениям, возникшим до момента его регистрации, с момента передачи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1.1. Передать Имущество Арендатору по передаточному акту в десятидневный срок с момента подписания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1.3. Производить капитальный ремонт при условии выполнения Арендатором пункта 2.2.5. настоящего договора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1. Использовать Имущество в соответствии  с пунктом 1.1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2. Внести арендную плату исходя из размера, указанного в пункте 3.1 настоящего договора, в порядке, определенном в пункте 3.2 настоящего договора, за период с момента передачи Имущества Арендатору по последний день месяца, в котором состоялась государственная регистрация договора аренды, в течение 5 банковских дней с момента государственной регистрации договора аренды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В поле «назначение платежа» платежного документа указать текст: «арендная плата по договору № _____  от __________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рендатор вправе исполнить обязательства по оплате досрочно, но не ранее дня подписа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3. Далее ежемесячно, начиная с месяца, следующего за периодом, который оплачен в соответствии с пунктом 2.2.2 настоящего договора, не позднее 10 числа текущего месяца вносить арендную плату за текущий месяц в размере, определенном пунктом 3.1 настоящего договора, в порядке, определенном пунктом 3.2 настоящего договора.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2.2.4. При прекращении настоящего договора, в сроки, указанные в пункте 2.2.3 настоящего договора, внести арендную плату, исходя из размера, указанного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, определенном в пункте 3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5. Содержать Имущество в полной исправности, чистоте и порядке, производить текущий ремонт Имущества за свой счет без возмещения затрат Арендодателем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ля проведения капитального ремонта Арендатор в срок до 10 мая текущего года предоставляет Арендодателю следующие документы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заявку на включение объектов в предварительный перечень объектов коммунального хозяйства, находящихся в муниципальной собственности муниципального образования «Город Архангельск» и подлежащих капитальному ремонту с указанием местонахождения адреса (объекта), года ввода его в эксплуатацию, процента физического износа объекта, срока выполнения работ по капитальному ремонту объекта, предварительной стоимости работ по капитальному ремонту объекта, а также стоимости работ по разработке проектной документации и государственной экспертизе такой документации в случаях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кты технического состояния конструкций здания, конструктивных элементов и инженерно-технического оборудования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заверенные руководителем организации копии экспертных заключений, выполненных по результатам обследования строительных конструкций и инженерных систем, с указанием срочности выполнения работ по капитальному ремонту (при наличии)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дефектные ведомости по объектам, подписанные руководителем организации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сметы на капитальный ремонт объектов (при наличии)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роектную документацию и положительное заключение государственной экспертизы проектной документации в случаях, установленных законодательством Российской Федерации (при наличии)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заверенные копии предписаний надзорных органов (при наличии)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рендатор обязан предоставить доступ к Имуществу для проведения капитального ремонта, проводить необходимые согласования, отключения, оформления нарядов-допусков в соответствии с ПУЭ, ПТЭ и требованиями других нормативных документов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6. Не производить никаких перепланировок и переоборудования Имущества без письменного разрешения Арендодателя. В случае обнаружения самовольных переделок, переоборудования Имущества, таковые должны быть ликвидированы Арендатором, а Имущество приведено в прежний вид за счет Арендатора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оимость неотделимых улучшений Имущества, произведенных Арендатором как с согласия, так и без согласия Арендодателя, возмещению со стороны Арендодателя не подлежит. Собственником указанных улучшений с момента их создания становится Арендодатель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7. Без письменного согласия Арендодателя не сдавать Имущество в субаренду (поднаем) и не распоряжаться им иным образом (не передавать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д.).</w:t>
      </w:r>
    </w:p>
    <w:p>
      <w:pPr>
        <w:pStyle w:val="22"/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3"/>
          <w:szCs w:val="23"/>
        </w:rPr>
        <w:t>2.2.9. При прекращении настоящего договора, не позднее дня прекращения настоящего договора вернуть Имущество Арендодателю по передаточному акту.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2.2.10. Соблюдать «Правила пожарной безопасности в РФ»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>2.2.11.</w:t>
      </w:r>
      <w:r>
        <w:rPr>
          <w:bCs/>
          <w:sz w:val="23"/>
          <w:szCs w:val="23"/>
        </w:rPr>
        <w:t xml:space="preserve"> За свой счёт застраховать в пользу Арендодателя арендованное Имущество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12. Обеспечить бесперебойное и гарантированное теплоснабжение через Имущество присоединенных к нему зданий и сооружений города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Cs/>
          <w:sz w:val="23"/>
          <w:szCs w:val="23"/>
        </w:rPr>
      </w:pPr>
      <w:r>
        <w:rPr>
          <w:sz w:val="23"/>
          <w:szCs w:val="23"/>
        </w:rPr>
        <w:t xml:space="preserve">3.1. Размер месячной арендной платы за пользование Имуществом (арендной платы) без учета НДС по решению коллегии </w:t>
      </w:r>
      <w:r>
        <w:rPr>
          <w:sz w:val="23"/>
          <w:szCs w:val="23"/>
          <w:u w:val="single"/>
        </w:rPr>
        <w:t>227 руб. 00 коп. (двести двадцать семь рублей)</w:t>
      </w:r>
      <w:r>
        <w:rPr>
          <w:b/>
          <w:bCs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228 руб. 92 коп.</w:t>
      </w:r>
      <w:r>
        <w:rPr>
          <w:bCs/>
          <w:iCs/>
          <w:sz w:val="23"/>
          <w:szCs w:val="23"/>
          <w:u w:val="single"/>
        </w:rPr>
        <w:t>. (двести двадцать восемь рублей)</w:t>
      </w:r>
      <w:r>
        <w:rPr>
          <w:b/>
          <w:bCs/>
          <w:iCs/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2.1. Арендная плата по настоящему договору вносится Арендатором на расчетный счет № 40101810500000010003 в Отделение Архангельск г. Архангельск, БИК 041117001, код дохода 813 111 05074 04 0000 120, получатель платежа – УФК  по Архангельской области (ДМИ), ИНН 2901078408, КПП 290101001, ОКТМО 11701000 с учетом пункта 3.2.2 настоящего договор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3. Размер арендной платы может быть изменен Арендодателем в сторону увеличения в одностороннем порядке, но не чаще одного раза в год. Об изменении размера арендной платы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3.4. Арендатор  оплачивает  цену права на заключение договора  аренды муниципального имущества единовременно в размере </w:t>
      </w:r>
      <w:r>
        <w:rPr>
          <w:i/>
          <w:sz w:val="22"/>
          <w:szCs w:val="22"/>
        </w:rPr>
        <w:t>_________</w:t>
      </w:r>
      <w:r>
        <w:rPr>
          <w:b/>
          <w:i/>
          <w:sz w:val="22"/>
          <w:szCs w:val="22"/>
        </w:rPr>
        <w:t xml:space="preserve"> руб. ____ коп.</w:t>
      </w:r>
      <w:r>
        <w:rPr>
          <w:sz w:val="22"/>
          <w:szCs w:val="22"/>
        </w:rPr>
        <w:t>, в течение 5 банковских дней со дня подписания протокола аукциона от «_____» _________________ №____, в срок по __________________ включительно на расчетный счет Арендодателя: УФК по Архангельской  области и Ненецкому автономному округу (ДМИ), ИНН 2901078408, КПП 290101001, р/с 40101810500000010003 в Отделении Архангельск г.Архангельск, БИК 041117001, КБК 81311105074040000120, ОКТМО 11701000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В поле «назначение платежа» платежного документа указать текст: «за право на заключение договора аренды муниципального имущества – </w:t>
      </w:r>
      <w:r>
        <w:rPr>
          <w:sz w:val="24"/>
          <w:szCs w:val="24"/>
        </w:rPr>
        <w:t>объектов электросетевого хозяйства</w:t>
      </w:r>
      <w:r>
        <w:rPr>
          <w:sz w:val="22"/>
          <w:szCs w:val="22"/>
        </w:rPr>
        <w:t>, по протоколу от _________ лот №___»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рендатор  вправе исполнить обязательства  по оплате досрочно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, с учетом пунктов 4.7 и 4.8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, установленной на момент обнаружения Арендодателем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арендной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7. За нарушение срока внесения платежа, указанного в пункте 2.2.2 настоящего договора, Арендатор  выплачивает Арендодателю пени в размере 0,5% с суммы просроченного платежа за каждый календарный день просрочки с даты, следующей за датой наступления обязательства, установленного пунктом 2.2.2 настоящего договора, включая дату погашения просроченной задолженности. Пени перечисляются в порядке, предусмотренном в пункте 2.2.2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8. За отказ от внесения платежа, указанного в пункте 2.2.2 настоящего договора, Арендатор уплачивает штраф в размере 20% от годовой арендной платы, установленной по результатам аукциона. Под отказом от оплаты понимается, как письменное  уведомление об отказе внести платеж, так и невнесение платежа, указанного в пункте 2.2.2 настоящего договора в течение 10 дней  после наступления срока оплаты, установленного пунктом 2.2.2 настоящего договора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1. Если Арендатор нарушил пункты 2.2.6, 2.2.7, 2.2.10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2. В случае смерти Арендатора (если Арендатором является физическое лицо), его права и обязанности по настоящему договору к наследнику Арендатора не переходят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Мэрия города Архангельска, 163000, г. Архангельск, пл. Ленина, д. 5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р/счет № 40204810200000000278 в Отделении Архангельск г.Архангельск, ОКТМО 11701000001, БИК 041117001; ОКПО 04022607, ОКНХ 97610, ИНН 2901065991, тел. 65-64-35, 60 72 55, факс 60 72 80</w:t>
      </w:r>
      <w:bookmarkStart w:id="0" w:name="_GoBack"/>
      <w:bookmarkEnd w:id="0"/>
      <w:r>
        <w:rPr>
          <w:sz w:val="23"/>
          <w:szCs w:val="23"/>
        </w:rPr>
        <w:t>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Арендатор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Арендодатель: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 /</w:t>
        <w:tab/>
        <w:t xml:space="preserve"> ________________</w:t>
        <w:tab/>
        <w:tab/>
        <w:tab/>
        <w:t>________________ / 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. п.</w:t>
        <w:tab/>
        <w:tab/>
        <w:tab/>
        <w:tab/>
        <w:tab/>
        <w:tab/>
        <w:tab/>
        <w:tab/>
        <w:t>м. п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9:00Z</dcterms:created>
  <dc:creator>AntsupovaGN</dc:creator>
  <dc:description/>
  <cp:keywords/>
  <dc:language>en-US</dc:language>
  <cp:lastModifiedBy>Мария Сергеевна Пасторина</cp:lastModifiedBy>
  <cp:lastPrinted>2015-04-27T11:52:00Z</cp:lastPrinted>
  <dcterms:modified xsi:type="dcterms:W3CDTF">2015-06-09T11:03:00Z</dcterms:modified>
  <cp:revision>23</cp:revision>
  <dc:subject/>
  <dc:title>ДОГОВОР АРЕНДЫ № 906</dc:title>
</cp:coreProperties>
</file>